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365760</wp:posOffset>
                </wp:positionV>
                <wp:extent cx="12553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pdat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6pt;mso-wrap-distance-left:9.05pt;mso-wrap-distance-right:9.05pt;mso-wrap-distance-top:0pt;mso-wrap-distance-bottom:0pt;margin-top:-28.8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pdat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12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uropean Society of Agricultural Engineers</w: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cil and Executive Members 2018-2020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67"/>
        <w:gridCol w:w="3969"/>
        <w:gridCol w:w="937"/>
        <w:gridCol w:w="2268"/>
        <w:gridCol w:w="1276"/>
        <w:gridCol w:w="567"/>
        <w:gridCol w:w="9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Votes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n Exec/</w:t>
            </w:r>
          </w:p>
          <w:p>
            <w:pPr>
              <w:pStyle w:val="TableText"/>
              <w:spacing w:lineRule="atLeast" w:line="187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opte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esiden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eter Groot Koerka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sident Elect + </w:t>
            </w:r>
            <w:r>
              <w:rPr>
                <w:sz w:val="20"/>
              </w:rPr>
              <w:t>AgEng2020 Rep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átima Bapti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ortu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Immediate Past Presiden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laus Grøn Søren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en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ident, Rep for Education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ierluigi Feb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, Chairman of Engag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iner Bruns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IGR rep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eter Schulze Lamme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/>
            </w:pPr>
            <w:r>
              <w:rPr>
                <w:sz w:val="20"/>
              </w:rPr>
              <w:t>Representative from Industry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artin  Kremm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Land.Technik AgEng2019 Representativ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ndreas Herrman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Vice President Eastern Europ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Kornel Szala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  <w:vertAlign w:val="subscript"/>
              </w:rPr>
            </w:pPr>
            <w:r>
              <w:rPr>
                <w:sz w:val="20"/>
              </w:rPr>
              <w:t>Representative from AXEMA conferenc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Laurent Dahin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XE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epresentative for publications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teve Park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/>
            </w:pPr>
            <w:r>
              <w:rPr>
                <w:sz w:val="20"/>
              </w:rPr>
              <w:t>National Society representatives: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anz Hand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ust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osi Fla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lg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ss 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gor Kovac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Croat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ikolaos Katsoul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ree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icolae Fil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Hannu Haapa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Ed Hanso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D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Steven Park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ith Hawk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ozsef Felfold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Victor Alchanat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ra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anilo Monar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 Prof 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lgirdas Jasinsk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Lithu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Peter Groot Koerka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ls Bjugst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rwa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lorian Adamczy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o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Luis Alcino Concei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Portu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men Jaré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 xml:space="preserve">Spai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is Manuel Nav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omas Ank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witzer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 xml:space="preserve">Past Presidents     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Robert Kaufman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witzer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Bill Da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Pro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iele De Wrachi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Aad Jongebr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rian Witne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ed Mei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ister Nil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/>
            </w:pPr>
            <w:r>
              <w:rPr>
                <w:color w:val="000000"/>
                <w:sz w:val="20"/>
              </w:rPr>
              <w:t>Swe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/>
            </w:pPr>
            <w:r>
              <w:rPr>
                <w:sz w:val="20"/>
              </w:rPr>
              <w:t>Josse De Baerdemaek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lg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Jaime Ortiz-Cañav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nt Benned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en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lorentino Jus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Emmanuel Hu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n attendance: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 xml:space="preserve">CIGR Secretary-General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Pro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Fedro Zazue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/>
            </w:pPr>
            <w:r>
              <w:rPr>
                <w:sz w:val="20"/>
              </w:rPr>
              <w:t>EurAgEng Secretary-General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Ivo Hoste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rPr>
                <w:sz w:val="20"/>
              </w:rPr>
            </w:pPr>
            <w:r>
              <w:rPr>
                <w:sz w:val="20"/>
              </w:rPr>
              <w:t>Belg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Term n/m = in the </w:t>
      </w:r>
      <w:r>
        <w:rPr>
          <w:b/>
          <w:sz w:val="20"/>
        </w:rPr>
        <w:t>n</w:t>
      </w:r>
      <w:r>
        <w:rPr>
          <w:sz w:val="20"/>
        </w:rPr>
        <w:t xml:space="preserve">th year of an </w:t>
      </w:r>
      <w:r>
        <w:rPr>
          <w:b/>
          <w:sz w:val="20"/>
        </w:rPr>
        <w:t>m</w:t>
      </w:r>
      <w:r>
        <w:rPr>
          <w:sz w:val="20"/>
        </w:rPr>
        <w:t xml:space="preserve"> year term</w:t>
      </w:r>
    </w:p>
    <w:p>
      <w:pPr>
        <w:pStyle w:val="TextBody"/>
        <w:spacing w:lineRule="atLeast" w:line="240"/>
        <w:rPr/>
      </w:pPr>
      <w:r>
        <w:rPr>
          <w:sz w:val="20"/>
        </w:rPr>
        <w:t xml:space="preserve">Terms normally start at the Open Meeting of AgEng conferences, except for Chairman of ENGAGE, </w:t>
        <w:br/>
        <w:t>which starts on 1 January every two years</w:t>
      </w:r>
    </w:p>
    <w:sectPr>
      <w:footerReference w:type="default" r:id="rId2"/>
      <w:type w:val="nextPage"/>
      <w:pgSz w:w="11906" w:h="16838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widowControl w:val="false"/>
    </w:pPr>
    <w:rPr>
      <w:color w:val="000000"/>
      <w:sz w:val="24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6:00Z</dcterms:created>
  <dc:creator>Preferred Customer</dc:creator>
  <dc:description/>
  <cp:keywords/>
  <dc:language>en-US</dc:language>
  <cp:lastModifiedBy>Ivo Hostens</cp:lastModifiedBy>
  <cp:lastPrinted>2016-07-29T14:41:00Z</cp:lastPrinted>
  <dcterms:modified xsi:type="dcterms:W3CDTF">2020-04-22T07:06:00Z</dcterms:modified>
  <cp:revision>2</cp:revision>
  <dc:subject/>
  <dc:title/>
</cp:coreProperties>
</file>