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365760</wp:posOffset>
                </wp:positionV>
                <wp:extent cx="12553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/11/1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tober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6pt;mso-wrap-distance-left:9.05pt;mso-wrap-distance-right:9.05pt;mso-wrap-distance-top:0pt;mso-wrap-distance-bottom:0pt;margin-top:-28.8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/11/1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tober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uropean Society of Agricultural Engineers</w: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cil and Executive Members 2010-2012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67"/>
        <w:gridCol w:w="3969"/>
        <w:gridCol w:w="796"/>
        <w:gridCol w:w="2409"/>
        <w:gridCol w:w="1276"/>
        <w:gridCol w:w="567"/>
        <w:gridCol w:w="9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Votes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n Exec/</w:t>
            </w:r>
          </w:p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opte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esident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eter Schulze Lamme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/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ce President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ils Bjugst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ident, Finance + AgEng2014 Re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obert Kaufman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witzer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ident, Rep from USAE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ierluigi Feb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, Chairman of Engag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iner Bruns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mmediate Past President AgEng2012 Re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lorentino Jus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 xml:space="preserve">Spain </w:t>
            </w:r>
            <w:r>
              <w:rPr>
                <w:sz w:val="16"/>
              </w:rPr>
              <w:t>SEAgEn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presentative from Industry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artin  Kremm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Land.Technik AgEng2011 Representativ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ndreas Herrman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ident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Lásló Fenyves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ational Society representatives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anz Hand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ust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osi Fla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lg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ilvio Kosut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roat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laus Grøn Søren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en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Taavi V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Esto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Hannu Haapa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ean-Claude Sou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ss 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tavros G Vougiouk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ree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Zoltan La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Samuel Gan-M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ra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Ettore Gaspar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lmutas Dravinink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ard Bo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ita Ruiz Altis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Spain (SEAgEng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udolf Michal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o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Fátima Bapt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Portu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ncis Ayug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 xml:space="preserve">Spain </w:t>
            </w:r>
            <w:r>
              <w:rPr>
                <w:color w:val="000000"/>
                <w:sz w:val="16"/>
              </w:rPr>
              <w:t>(CEI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Dr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teven Park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er Lee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ast Presidents       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ill Da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p on CIGR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iele De Wrachi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ad Jongebr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rian Witne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ed Mei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ister Nil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we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osse De Baerdemaek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lg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aime Ortiz-Cañav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nt Benned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en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n attendance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IGR Secretary-General (from 2010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. Dr. Toshinori Kimu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presentative from AESE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icolay Mihailo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ulga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ecretary-General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avid Tink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Term n/m = in the </w:t>
      </w:r>
      <w:r>
        <w:rPr>
          <w:b/>
          <w:sz w:val="20"/>
        </w:rPr>
        <w:t>n</w:t>
      </w:r>
      <w:r>
        <w:rPr>
          <w:sz w:val="20"/>
        </w:rPr>
        <w:t xml:space="preserve">th year of an </w:t>
      </w:r>
      <w:r>
        <w:rPr>
          <w:b/>
          <w:sz w:val="20"/>
        </w:rPr>
        <w:t>m</w:t>
      </w:r>
      <w:r>
        <w:rPr>
          <w:sz w:val="20"/>
        </w:rPr>
        <w:t xml:space="preserve"> year term</w:t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Terms normally start at the Open Meeting of AgEng conferences, except for Chairman of ENGAGE, </w:t>
        <w:br/>
        <w:t>which starts on 1 January every two years</w:t>
      </w:r>
    </w:p>
    <w:sectPr>
      <w:footerReference w:type="default" r:id="rId2"/>
      <w:type w:val="nextPage"/>
      <w:pgSz w:w="11906" w:h="16838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widowControl w:val="false"/>
    </w:pPr>
    <w:rPr>
      <w:color w:val="000000"/>
      <w:sz w:val="24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46:00Z</dcterms:created>
  <dc:creator>Preferred Customer</dc:creator>
  <dc:description/>
  <dc:language>en-US</dc:language>
  <cp:lastModifiedBy>Dave</cp:lastModifiedBy>
  <cp:lastPrinted>2010-09-23T17:24:00Z</cp:lastPrinted>
  <dcterms:modified xsi:type="dcterms:W3CDTF">2011-10-21T12:46:00Z</dcterms:modified>
  <cp:revision>2</cp:revision>
  <dc:subject/>
  <dc:title/>
</cp:coreProperties>
</file>