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08" w:before="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901602"/>
          <w:sz w:val="25"/>
        </w:rPr>
        <w:t>Applying for Sponsorship or Co-Sponsorship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4976"/>
      </w:tblGrid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Name of the event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Date and venue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Type (eg conference, symposium, seminar, workshop etc)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hat is the objective in organising this event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ebsite address</w:t>
            </w:r>
          </w:p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Name, address, tel &amp; fax numbers, and email address of the organiser or convenor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Names of members of Organising Committee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Names of members of Scientific Committee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Expected number of participants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hat reduction in fees will be offered to members of EurAgEng and CIGR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ill Proceedings be published? Where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ho will make practical arrangements - the convenor or a contractor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ill the event be connected to other events such as exhibitions? Which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Are the topics to be covered by other events within 6 months before or after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If </w:t>
            </w:r>
            <w:r>
              <w:rPr>
                <w:rFonts w:cs="Verdana" w:ascii="Verdana" w:hAnsi="Verdana"/>
                <w:i/>
                <w:iCs/>
                <w:color w:val="000000"/>
                <w:sz w:val="19"/>
                <w:szCs w:val="19"/>
              </w:rPr>
              <w:t xml:space="preserve">yes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>have you considered merging the events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Have you applied elsewhere for (co)sponsorship? If </w:t>
            </w:r>
            <w:r>
              <w:rPr>
                <w:rFonts w:cs="Verdana" w:ascii="Verdana" w:hAnsi="Verdana"/>
                <w:i/>
                <w:iCs/>
                <w:color w:val="000000"/>
                <w:sz w:val="19"/>
                <w:szCs w:val="19"/>
              </w:rPr>
              <w:t>y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>, from whom?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</w:tbl>
    <w:p>
      <w:pPr>
        <w:pStyle w:val="Normal"/>
        <w:spacing w:lineRule="atLeast" w:line="408" w:before="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 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8"/>
        <w:gridCol w:w="3018"/>
      </w:tblGrid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spacing w:lineRule="atLeast" w:line="384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hen completed, this form should be returned to: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European Society of Agricultural Engineers</w:t>
              <w:br/>
              <w:t>The Bullock Building,</w:t>
            </w:r>
          </w:p>
          <w:p>
            <w:pPr>
              <w:pStyle w:val="Normal"/>
              <w:spacing w:lineRule="atLeast" w:line="384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University Way,</w:t>
            </w:r>
          </w:p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ranfield,</w:t>
              <w:br/>
              <w:t>MK43 0GH</w:t>
              <w:br/>
              <w:t>UK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spacing w:lineRule="atLeast" w:line="384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Tel: +44 (0) 1234 750876</w:t>
              <w:br/>
              <w:t>Fax: +44 (0) 1234 751319</w:t>
              <w:br/>
              <w:t xml:space="preserve">Email: </w:t>
            </w:r>
            <w:hyperlink r:id="rId2">
              <w:r>
                <w:rPr>
                  <w:rStyle w:val="InternetLink"/>
                  <w:rFonts w:cs="Verdana" w:ascii="Verdana" w:hAnsi="Verdana"/>
                  <w:color w:val="993300"/>
                  <w:sz w:val="19"/>
                  <w:szCs w:val="19"/>
                </w:rPr>
                <w:t>secgen@eurageng.</w:t>
              </w:r>
            </w:hyperlink>
            <w:r>
              <w:rPr>
                <w:rFonts w:cs="Verdana" w:ascii="Verdana" w:hAnsi="Verdana"/>
                <w:color w:val="993300"/>
                <w:sz w:val="19"/>
                <w:szCs w:val="19"/>
              </w:rPr>
              <w:t>e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text11">
    <w:name w:val="boldtext11"/>
    <w:qFormat/>
    <w:rPr>
      <w:b/>
      <w:bCs/>
      <w:color w:val="901602"/>
      <w:sz w:val="31"/>
      <w:szCs w:val="3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0" w:after="28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gen@eurageng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49:00Z</dcterms:created>
  <dc:creator>Dave Tinker</dc:creator>
  <dc:description/>
  <dc:language>en-US</dc:language>
  <cp:lastModifiedBy>Dave</cp:lastModifiedBy>
  <dcterms:modified xsi:type="dcterms:W3CDTF">2011-08-19T13:49:00Z</dcterms:modified>
  <cp:revision>2</cp:revision>
  <dc:subject/>
  <dc:title>Applying for Sponsorship or Co-Sponsorship</dc:title>
</cp:coreProperties>
</file>